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88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36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53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61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08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846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95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8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27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9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8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1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82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22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69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77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14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