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658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565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035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375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277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309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066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091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133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62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662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720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769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050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471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