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632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473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065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381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062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851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391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017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118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720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173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310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245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