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788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483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285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607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02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59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30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367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27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193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24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83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46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9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247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902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60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