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304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847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862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453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758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0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56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77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750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22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78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30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870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202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37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