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24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071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62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585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34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157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46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055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946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3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523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900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