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32759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1543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5112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88763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13349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58227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18477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25970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51634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74758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07756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71586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47638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53669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44485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66829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95831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