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11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43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5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507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94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8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19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59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78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96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1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60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28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88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05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