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184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630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670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200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378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676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530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5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013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944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302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161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675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