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26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53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57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487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462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32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848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18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430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875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41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1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263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151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89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038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119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