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580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21664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2683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2121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82161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53314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4903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359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20322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6487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6939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52979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98731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40831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3059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