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440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942131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399146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286266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4684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435708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466808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774264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586900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744342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22782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86663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690580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