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754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01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91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93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75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147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82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186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62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570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67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788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936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53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69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48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2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