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247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181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772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513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051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637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6105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860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765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889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277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088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396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988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024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