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49006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3430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50863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5313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18073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58809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16657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26531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51837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5335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98410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57780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60947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