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403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335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783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073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830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853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348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069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519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755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873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442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517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436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104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93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466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