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2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89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597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97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35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1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4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876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65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84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99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5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86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92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31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