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688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39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10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14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28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25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2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84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43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68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4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6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