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37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6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463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49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092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02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50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06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99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89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719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63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89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760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144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20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903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