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19299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33080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66532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74877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48527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74709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12065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43643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96799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42257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83923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11340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4835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50739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73932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