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4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86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4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32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0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156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1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21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01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5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2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34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80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