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10248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02298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72220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57970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71651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36675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96097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48895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83322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24988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37151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91231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70693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62042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43794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98247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92144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