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54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120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777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485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406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354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705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133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912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13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493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155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7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672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81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