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0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70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16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70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890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7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04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22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92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54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2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5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60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