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102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897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737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060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706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578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861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244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598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611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472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457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470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458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518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808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353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