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702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95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726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25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973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26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859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391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87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412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24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10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16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618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62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