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82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725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08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509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43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233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10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35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510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59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80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64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917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