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58565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93336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80989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45125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02183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98106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01532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71060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43840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59676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97710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49553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28695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7794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28402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7341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54837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