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97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02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33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31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572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252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96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066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56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301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817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64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853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651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97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