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509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480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173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58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38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083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696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724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4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733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9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43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89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