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51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27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78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60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431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674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554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9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780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7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3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4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21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83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30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9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6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