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891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4972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57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8398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23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6222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0975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1903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1130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7774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3738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9921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8868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2750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2162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