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306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688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758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605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587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47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592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128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400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53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673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495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330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