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58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18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50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0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196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28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4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80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65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2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45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2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574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09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9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565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39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