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6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9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015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932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2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473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84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20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243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07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977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447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045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836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07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