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44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26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948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132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08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508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23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2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22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58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80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752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