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434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462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303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43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17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62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872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205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072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448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81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66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011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376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15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066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83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