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91382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49406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595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33792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66875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51436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58598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49666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10770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00841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11674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09622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89453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948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67658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