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39516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41543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04085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11791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30136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27297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51040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15622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16841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19033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14305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81931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16759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