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899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1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81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417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016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78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94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35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55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31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753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16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40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63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72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