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989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053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5270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6644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29230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3624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1432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013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1216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8004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4401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4285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2491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1667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0083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