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947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845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5323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0374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167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2498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582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641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1321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8287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086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924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0720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