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64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692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0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979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351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47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5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88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79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56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89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14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91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59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44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9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96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