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983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17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004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156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845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113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821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366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222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449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95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634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998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040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836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