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50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96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575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82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68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306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73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540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04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2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3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51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49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