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424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809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421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836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304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382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357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456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664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710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53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743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85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54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491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67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80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