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551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435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798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947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910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896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105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208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142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036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761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760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916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849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43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