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8431552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0203005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5130173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2956983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0571607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0764733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9616846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8623453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8653651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4388388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7997188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6443869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6593032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