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768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034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608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525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676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646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126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290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726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855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968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442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790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714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796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310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85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