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34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8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35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649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746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885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740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54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597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234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8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966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045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584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49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